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y neurochirurgi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opisow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budowe I fizjologie centralnego i obwodowego ukł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ybrane zagadnienia z zakresu patologii narządowej ukl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chorzenia układu nerwowego u dzieci wymagających leczenia neurochirurg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4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zna przyczyny, objawy, zasady diagnozowania i podstawy postępowania terapeutycznego w schorzeniach wymagających leczenia neurochirurgicznego u dorosł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stępowania przedszpitalnego i w SOR w obrażeniach czaszkowo - mózgowych, kręgosłupa i rdzenia kręg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funkcję ukł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je zaburzenia układu nerw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yfikuje zagrożenia w następstwie obrażeń czaszkowo  mózg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fizjologia centralnego i obwodowego układu nerw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funkcji układu nerw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tologia narządowa układu nerwowego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nie zaburzeń układu nerw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rzenia układu nerwowego u dzieci wymagających leczenia neurochirurgi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schorzeń wymagających leczenia neurochirurgicznego u dorosł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postępowania terapeutycznego w schorzeniach wymagających leczenia neurochirurgicznego u dorosł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postępowania przedszpitalnego i w SOR w obrażeniach czaszkowo - mózgowych , kręgosłupa i rdzenia kręgowego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ys neurochirurgii. Red. Mirosław Ząbek. PZWLWarszawa 1999, wyd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2:00Z</dcterms:created>
  <dc:creator>Sekretariat</dc:creator>
  <dc:description/>
  <cp:keywords/>
  <dc:language>en-US</dc:language>
  <cp:lastModifiedBy>Olga Wierzchowiec</cp:lastModifiedBy>
  <cp:lastPrinted>2019-04-12T10:28:00Z</cp:lastPrinted>
  <dcterms:modified xsi:type="dcterms:W3CDTF">2019-10-15T15:03:00Z</dcterms:modified>
  <cp:revision>6</cp:revision>
  <dc:subject/>
  <dc:title>Załącznik do ………</dc:title>
</cp:coreProperties>
</file>